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26549071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      » мая  2023 года</w:t>
        <w:tab/>
        <w:tab/>
        <w:tab/>
        <w:tab/>
        <w:tab/>
        <w:t xml:space="preserve">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ведении на территории сельского дома культуры села Казаново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режима чрезвычайной ситу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7 от 05 мая 2023, в связи с разрушением кровли на здании сельского дома культуры села Казаново, произошедшего в результате неблагоприятных погодных условней, в целях обеспечения безопасности жизни и здоровья граждан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вести с 06 мая 2023 года в границах сельского дома культуры села Казаново режим чрезвычайной ситуации, в связи с разрушением кровли вследствие неблагоприятных погодных услов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руководителя аварийно-восстановительных работ и.о. главы сельского поселения «Казановское» Лядову О.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Руководителю аварийно-восстановительных работ, совместно с руководством комитета культуры муниципального района «Шилкинский район» и </w:t>
      </w:r>
      <w:r>
        <w:rPr>
          <w:bCs/>
          <w:sz w:val="28"/>
          <w:szCs w:val="28"/>
        </w:rPr>
        <w:t>управлением инвестиционной политики и развития инфраструктуры администрации муниципального района «Шилкинский район»: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разработать план проведения аварийно-восстановительных работ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8"/>
          <w:szCs w:val="28"/>
        </w:rPr>
        <w:t>3.2.оранизовать и провести обследование кровли на здании дома культуры села Казаново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На основании обследования определить необходимые объемы аварийно-восстановительных работ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8"/>
          <w:szCs w:val="28"/>
        </w:rPr>
        <w:t>3.3.провести работу по согласованию вопросов финансирования аварийно-восстановительных работ с Министерством культуры Забайкальского края;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4. обеспечить проведение аварийно-восстановительных работ в соответствии с разработанным планом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4. Поручить руководителю Комитета культуры муниципального района «Шилкинский район» организовать работу по контролю и координации проведения аварийно-восстановительных работ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муниципального района «Шилкинский район» - Бунькова Е.А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С.В. Воробьёв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11">
    <w:name w:val="Основной текст + 11"/>
    <w:basedOn w:val="Style13"/>
    <w:qFormat/>
    <w:rPr>
      <w:rFonts w:ascii="Times New Roman" w:hAnsi="Times New Roman" w:cs="Times New Roman"/>
      <w:spacing w:val="13"/>
      <w:sz w:val="21"/>
      <w:szCs w:val="21"/>
      <w:lang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Ts51">
    <w:name w:val="ts51"/>
    <w:basedOn w:val="Style13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6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5:01:00Z</dcterms:created>
  <dc:creator>User</dc:creator>
  <dc:description/>
  <cp:keywords/>
  <dc:language>en-US</dc:language>
  <cp:lastModifiedBy>User</cp:lastModifiedBy>
  <cp:lastPrinted>2017-04-17T16:25:00Z</cp:lastPrinted>
  <dcterms:modified xsi:type="dcterms:W3CDTF">2023-05-05T06:02:00Z</dcterms:modified>
  <cp:revision>6</cp:revision>
  <dc:subject/>
  <dc:title>подготовка к с паводковыми явлениями</dc:title>
</cp:coreProperties>
</file>